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40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dokumentacji projektowej oraz wykonanie na podstawie tej dokumentacji czterech przykanalików deszczowych wraz z czterema wpustami z osadnikami (jeden w ulicy Bliskiej, jeden w ulicy Garibaldiego, jeden w ulicy Morgowej oraz jeden w ulicy Ludwisarskiej) w Dzielnicy Praga-Południe m.st. Warsza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5-11T12:06:00Z</dcterms:modified>
  <cp:revision>21</cp:revision>
  <dc:subject/>
  <dc:title/>
</cp:coreProperties>
</file>