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83474666"/>
    </w:p>
    <w:p>
      <w:pPr>
        <w:pStyle w:val="Normal"/>
        <w:spacing w:lineRule="auto" w:line="360"/>
        <w:jc w:val="center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Wykonanie dokumentacji projektowej oraz wykonanie na podstawie tej dokumentacji czterech przykanalików deszczowych wraz z czterema wpustami z osadnikami (jeden w ulicy Bliskiej, jeden w ulicy Garibaldiego, jeden w ulicy Morgowej oraz jeden w ulicy Ludwisarskiej)                 w Dzielnicy Praga-Południe m.st. Warszaw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0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5-11T11:58:00Z</dcterms:modified>
  <cp:revision>16</cp:revision>
  <dc:subject/>
  <dc:title>Załącznik nr 9 do SIWZ</dc:title>
</cp:coreProperties>
</file>